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онедельник</w:t>
        <w:tab/>
        <w:tab/>
        <w:tab/>
        <w:t>Дата: 18.04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олшебница во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color w:val="000000"/>
          <w:sz w:val="25"/>
          <w:szCs w:val="25"/>
          <w:shd w:fill="FFFFFF" w:val="clear"/>
        </w:rPr>
        <w:t xml:space="preserve"> </w:t>
      </w:r>
      <w:r>
        <w:rPr>
          <w:rFonts w:cs="Arial" w:ascii="Arial" w:hAnsi="Arial"/>
          <w:color w:val="181818"/>
          <w:shd w:fill="FFFFFF" w:val="clear"/>
        </w:rPr>
        <w:t> </w:t>
      </w:r>
      <w:r>
        <w:rPr>
          <w:rFonts w:cs="Times New Roman" w:ascii="Times New Roman" w:hAnsi="Times New Roman"/>
          <w:color w:val="181818"/>
          <w:shd w:fill="FFFFFF" w:val="clear"/>
        </w:rPr>
        <w:t>формировать знания о значении воды в жизни человека, расширять представления о свойствах воды. Побуждать детей проводить с водой элементарные опыты. Формировать бережное отношение к воде; умение дифференцировать состояние воды и зарисовывать эти состояния. Обогащать словарь детей по теме.  Развивать воображение, мышление, речевую выразительность. Воспитывать интерес к творческим  игр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color w:val="000000"/>
          <w:sz w:val="25"/>
          <w:szCs w:val="25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развлечение «Волшебница-вода»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409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Утреннее приветствие "Здороваемся щечками". Цель: создать положительный настрой на весь день.</w:t>
            </w:r>
          </w:p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Беседа с детьми о значении воды. Цель: учить делать элементарные вывод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 Егором М. закрепить порядковый счёт и умение группировать предметы по разм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Физминутка "Льётся чистая водичка". Цель: выучить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Внесение трафаретов рыб для рисования. Цель: продолжить учить детей работать с шаблонами и трафаретам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Рекомендации для родителей “Экспериментируем дома с водой”.</w:t>
            </w:r>
          </w:p>
          <w:p>
            <w:pPr>
              <w:pStyle w:val="C18"/>
              <w:spacing w:before="0" w:after="0"/>
              <w:rPr>
                <w:rStyle w:val="C3"/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  <w:p>
            <w:pPr>
              <w:pStyle w:val="C18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8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8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8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8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8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8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</w:rPr>
              <w:t>Поговорить с родителями о самочувствии детей. Индивидуальные беседы и консультации по запросам родителей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.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ЧХ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.Яким «Облака»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Физкультура.</w:t>
            </w:r>
            <w:r>
              <w:rPr>
                <w:rFonts w:cs="Times New Roman" w:ascii="Times New Roman" w:hAnsi="Times New Roman"/>
              </w:rPr>
              <w:t xml:space="preserve"> По плану физ.инструктора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Наблюдение за солнцем.</w:t>
            </w:r>
          </w:p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П.и "Совушка". Цель: познакомить с новой игрой.</w:t>
            </w:r>
          </w:p>
          <w:p>
            <w:pPr>
              <w:pStyle w:val="C22"/>
              <w:spacing w:before="0" w:after="0"/>
              <w:rPr/>
            </w:pPr>
            <w:r>
              <w:rPr>
                <w:rStyle w:val="C3"/>
                <w:color w:val="000000"/>
                <w:sz w:val="22"/>
                <w:szCs w:val="22"/>
              </w:rPr>
              <w:t>П.и. "Найди и промолчи". Цель: формировать выдержку и самоконтроль.</w:t>
            </w:r>
          </w:p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6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C36"/>
                <w:color w:val="000000"/>
                <w:sz w:val="22"/>
                <w:szCs w:val="22"/>
                <w:shd w:fill="FFFFFF" w:val="clear"/>
              </w:rPr>
              <w:t>П.И « Бездомный заяц», «Лиса в курятнике».</w:t>
            </w:r>
            <w:r>
              <w:rPr>
                <w:rStyle w:val="C3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Катей, Ваней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быстрее?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беге на скорость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технику прыжка в длину с места.</w:t>
            </w:r>
          </w:p>
          <w:p>
            <w:pPr>
              <w:pStyle w:val="C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Упражнение "Скажи по другому". Цель: обогащать словарь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Конструктивно-модельная деятельность из бумаги "Рыбки".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Беседа "Микробы боятся воды". Цель: формировать  представления о здоровом образе жизни.</w:t>
            </w:r>
          </w:p>
          <w:p>
            <w:pPr>
              <w:pStyle w:val="C2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Упражнение "Покажем Нюше, как мы умеем мыть руки". Цель: закрепить последовательность мытья ру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Сашей закрепить название животных живущих в во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Какая бывает вода» закрепить знания детей о разных состояниях в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Внесение альбома "Русская изба, её убранство" для рассматривания.</w:t>
            </w:r>
          </w:p>
          <w:p>
            <w:pPr>
              <w:pStyle w:val="C2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расширять представления о значении избы и материалах для её постройки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hd w:fill="FFFFFF" w:val="clear"/>
              </w:rPr>
              <w:t>Наблюдение за тучами. Цели</w:t>
            </w: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: расширять представление о многооб</w:t>
              <w:softHyphen/>
              <w:t>разии неживой природы; воспитывать любо</w:t>
              <w:softHyphen/>
              <w:t>знательность, желание познать процессы, происходящие в природе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 19.04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олшебница во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 формировать знания о значении воды в жизни человека, расширять представления о свойствах воды. Побуждать детей проводить с водой элементарные опыты. Формировать бережное отношение к воде; умение дифференцировать состояние воды и зарисовывать эти состояния. Обогащать словарь детей по теме.  Развивать воображение, мышление, речевую выразительность. Воспитывать интерес к творческим  игр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 xml:space="preserve"> развлечение «Волшебница-вода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737"/>
        <w:gridCol w:w="3118"/>
        <w:gridCol w:w="3261"/>
        <w:gridCol w:w="2835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bCs/>
                <w:color w:val="181818"/>
              </w:rPr>
              <w:t>Утренняя гимнастика комплекс.</w:t>
            </w:r>
            <w:r>
              <w:rPr>
                <w:rFonts w:cs="Times New Roman" w:ascii="Times New Roman" w:hAnsi="Times New Roman"/>
                <w:b/>
                <w:bCs/>
                <w:color w:val="181818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Ц: воспитывать интерес к физическим упражнения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Пальчиковая  игра "Дождик, дождик, что ты льёшь". Цель: развивать моторику, умение координировать движения и реч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Воспитывать навыки безопасного поведения в туалетной комнате (напомнить, что нельзя  толкаться, брызгаться водой в туалете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</w:rPr>
              <w:t>(Амелия, Тимофей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суждать с детьми правила поведения, объясняет, почему их нужно выполнять, учить оценивать поступки с позиции нравственных представлений — «что такое хорошо и что такое плохо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Внесение карточек "Вода в природе". Цель: закрепить знания детей о природных явления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6"/>
                <w:rFonts w:cs="Times New Roman" w:ascii="Times New Roman" w:hAnsi="Times New Roman"/>
                <w:color w:val="000000"/>
              </w:rPr>
              <w:t>Рекомендовать родителя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C12"/>
                <w:rFonts w:cs="Times New Roman" w:ascii="Times New Roman" w:hAnsi="Times New Roman"/>
                <w:color w:val="000000"/>
              </w:rPr>
              <w:t>совместно с ребёнком составить рассказ «Для чего нужна вода?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бенок и окружающий мир.</w:t>
            </w:r>
            <w:r>
              <w:rPr>
                <w:rFonts w:cs="Arial" w:ascii="Arial" w:hAnsi="Arial"/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Тем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Комнатные растения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. </w:t>
            </w:r>
            <w:r>
              <w:rPr>
                <w:rFonts w:cs="Times New Roman" w:ascii="Times New Roman" w:hAnsi="Times New Roman"/>
              </w:rPr>
              <w:t>По плану муз.руководител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Цели: - продолжать закреплять представления о погодных измене</w:t>
              <w:softHyphen/>
              <w:t>ниях; - формировать понятия о ветре, его свойствах; - учить определять направление ветра. П/И«Быстрее ветра», «Кто выше?». Цели: развивать быстроту бег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учить прыгать легк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Индивидуальные беседы об окружающем мире: «Почему весной бывают наводнения» Ваня, Егор, Маш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Ситуативный разговор и чтение стихотворения В. Зайцев «Мне уже четыре года. Я одеться сам могу».</w:t>
            </w:r>
            <w:r>
              <w:rPr>
                <w:rFonts w:cs="Times New Roman" w:ascii="Times New Roman" w:hAnsi="Times New Roman"/>
                <w:color w:val="181818"/>
              </w:rPr>
              <w:br/>
            </w: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Цель: воспитание интереса к самостоятельному оде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мостоят. худож. деятельность, творческие задания - рисование воды в разные времена года, в разных ее состояни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буждающая гимнастика. </w:t>
            </w:r>
            <w:r>
              <w:rPr>
                <w:rFonts w:cs="Times New Roman" w:ascii="Times New Roman" w:hAnsi="Times New Roman"/>
                <w:color w:val="181818"/>
              </w:rPr>
              <w:t>Проблемная ситуация "Почему завял цветок". Цель: напомнить детям о важности воды в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 </w:t>
            </w:r>
            <w:r>
              <w:rPr>
                <w:rFonts w:cs="Times New Roman" w:ascii="Times New Roman" w:hAnsi="Times New Roman"/>
                <w:color w:val="181818"/>
              </w:rPr>
              <w:t>Опыт. Вода прозрачная. Цель: уточнение  свойств во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стольная игра "Сложи рыбку". Цель: продолжить учить выкладывать картинки из геометрических фигу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 Глеб, Максим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Внесение альбома "Русская изба, её убранство" для рассматривания.</w:t>
            </w:r>
          </w:p>
          <w:p>
            <w:pPr>
              <w:pStyle w:val="C2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расширять представления о значении избы и материалах для её построй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Игра-эксперимент "Тонет - не тонет" Цель: на примере опыта показать, что предметы могут быть легкими и тяжелыми, тонуть или оставаться на поверхност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hd w:fill="FFFFFF" w:val="clear"/>
              </w:rPr>
              <w:t>Наблюдение за тучами. Цели</w:t>
            </w: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: расширять представление о многооб</w:t>
              <w:softHyphen/>
              <w:t>разии неживой природы; воспитывать любо</w:t>
              <w:softHyphen/>
              <w:t>знательность, желание познать процессы, происходящие в природ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>Дата: 20.04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олшебница во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 формировать знания о значении воды в жизни человека, расширять представления о свойствах воды. Побуждать детей проводить с водой элементарные опыты. Формировать бережное отношение к воде; умение дифференцировать состояние воды и зарисовывать эти состояния. Обогащать словарь детей по теме.  Развивать воображение, мышление, речевую выразительность. Воспитывать интерес к творческим  игр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 xml:space="preserve"> развлечение «Волшебница-вода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</w:rPr>
              <w:t>Утренняя гимнастика комплек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Беседа «Что ты знаешь о воде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Цель: уточнение знаний о воде и ее свойств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Д/игра «Напоим куклу чаем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Цель: уточнение, закрепление свойств воды, ее использовании в бы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Воспитывать навыки безопасного поведения в туалетной комнате (напомнить, что нельзя  толкаться, брызгаться водой в туалете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</w:rPr>
              <w:t>(Таня, Даш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Рассматривание иллюстраций с изображением воды в природе и бы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дложить раскраски по теме "Рыбы". Цель: закреплять умение работать карандашами, принимать правильное положение при работ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комендации для родителей “Экспериментируем дома с водой”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зкультура на воздухе. </w:t>
            </w:r>
            <w:r>
              <w:rPr>
                <w:rFonts w:cs="Times New Roman" w:ascii="Times New Roman" w:hAnsi="Times New Roman"/>
              </w:rPr>
              <w:t>По плану воспит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ЭМП.</w:t>
            </w:r>
            <w:r>
              <w:rPr>
                <w:rFonts w:cs="Arial" w:ascii="Arial" w:hAnsi="Arial"/>
                <w:color w:val="111111"/>
                <w:sz w:val="28"/>
                <w:szCs w:val="28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u w:val="single"/>
                <w:shd w:fill="FFFFFF" w:val="clear"/>
              </w:rPr>
              <w:t>Тема</w:t>
            </w: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: Геометрические фигуры, сравнение по ширине и высот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</w:rPr>
              <w:t>Наблюдение за лужами. Цели: расширять представления о погодных сезонных явлениях, круговороте воды в природ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П\и «Море волнуется раз» Цель- развивать фантазию, умение выражать в движении задуманный обр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</w:rPr>
              <w:t>Подвижная игра: «Удо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Цель - научить перепрыгивать через скакалку. Рита, Соф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Упражнение «самые чистые сапож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Формирования опрятности и уважения к чужому труд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мотр мультимедийной презентации «Волшебница вода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и «Угадай, кто это?» учить угадывать по части изображения зверя, птиц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епенный подъем, бодрящая гимнастика. </w:t>
            </w:r>
            <w:r>
              <w:rPr>
                <w:rFonts w:cs="Times New Roman" w:ascii="Times New Roman" w:hAnsi="Times New Roman"/>
                <w:color w:val="181818"/>
              </w:rPr>
              <w:t>Беседа "Полезный компот". Цель: расширять представления детей о здоровой пищ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Машей С. закрепить цифры первого деся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Сюжетно-ролевая игра "Готовим обед". Цель: расширить знания детей о значении воды в жизни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8"/>
            </w:tblGrid>
            <w:tr>
              <w:trPr>
                <w:trHeight w:val="281" w:hRule="atLeast"/>
              </w:trPr>
              <w:tc>
                <w:tcPr>
                  <w:tcW w:w="15788" w:type="dxa"/>
                  <w:tcBorders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181818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</w:rPr>
                    <w:t>Игра на развитие творческого воображения «Море волнуется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181818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</w:rPr>
                    <w:t>Цель- развивать фантазию, умение выражать в движении задуманный образ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 21.04.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олшебница во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 формировать знания о значении воды в жизни человека, расширять представления о свойствах воды. Побуждать детей проводить с водой элементарные опыты. Формировать бережное отношение к воде; умение дифференцировать состояние воды и зарисовывать эти состояния. Обогащать словарь детей по теме.  Развивать воображение, мышление, речевую выразительность. Воспитывать интерес к творческим  игр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 xml:space="preserve"> развлечение «Волшебница-вода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879"/>
        <w:gridCol w:w="2976"/>
        <w:gridCol w:w="3261"/>
        <w:gridCol w:w="2835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2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седа</w:t>
            </w:r>
            <w:r>
              <w:rPr>
                <w:color w:val="000000"/>
                <w:sz w:val="22"/>
                <w:szCs w:val="22"/>
              </w:rPr>
              <w:t xml:space="preserve"> «Вода в нашей жизни» Сформировать у детей знания о значении воды в жизни человека. </w:t>
            </w:r>
            <w:r>
              <w:rPr>
                <w:bCs/>
                <w:color w:val="000000"/>
                <w:sz w:val="22"/>
                <w:szCs w:val="22"/>
              </w:rPr>
              <w:t>Отгадывание</w:t>
            </w:r>
            <w:r>
              <w:rPr>
                <w:color w:val="000000"/>
                <w:sz w:val="22"/>
                <w:szCs w:val="22"/>
              </w:rPr>
              <w:t> загадок о разных состояниях воды, активизация и обогащение слова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ыучить поговорку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«Закрывай покрепче кран, чтоб не вытек океан» с Мишей 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ешение проблемной ситу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«Что было бы, если бы на Земле исчезла вся вода?» дать знания о том, что вода необходима для поддержания жизни и обеспечения здоровья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ассматривание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иллюстраций и картинок различных источников воды и водоемов на Земле, использовании воды в быту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листы для родителей о тематической неделе «Волшебница вода»</w:t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ь родителей к оформлению выставки «Вы слыхали о воде, говорят она везде..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.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Рыбки плавают в водице» Казакова стр.1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. </w:t>
            </w:r>
            <w:r>
              <w:rPr>
                <w:rFonts w:cs="Times New Roman" w:ascii="Times New Roman" w:hAnsi="Times New Roman"/>
              </w:rPr>
              <w:t>По плану муз.руководител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людение за облаками</w:t>
            </w:r>
            <w:r>
              <w:rPr>
                <w:color w:val="000000"/>
                <w:sz w:val="22"/>
                <w:szCs w:val="22"/>
              </w:rPr>
              <w:t xml:space="preserve"> расширять представления о небе и его влиянии на жизнь нашей планеты; развивать восприятие красоты. П/и «Ручейки и озера» Цель: продолжать учить ловко двигаться всем вместе, реагировать на сигнал воспитателя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.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/и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«Найди по следу», «След в след». Цель: упражнять в прыжках с продвижением вперед, добиваясь естественности, легкости и точности выполнения дви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из. Разв. Прыжки с места на двух ногах. Развивать двигательную активность. Егор, Максим, Федо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зготовление поделок из природных материалов вместе с детьми; отражение образов природы в разных видах изобразите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мостоятельные игры в физкультурном уголке. Цель: создать условия для физической активности дет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икторина по сказкам К.Чуковского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Закрепить знания о художественных произведениях написанных К. И. Чуковским, воспитывать чувство прекрасного, умение угадывать литературное произвед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Максимом и Никитой попросить их объяснить, почему так говорят «Поплотнее кран закрой- осторожен будь с водо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туативный разговор «Вода нам нужна, чтобы…» закрепить знания детей о необходимости воды в жизни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Этюд н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 развитие воображения «Чудо – фонтан» развивать умение представлять образ волшебного фонтана в воображении;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блюдение за снегом и льдом </w:t>
            </w:r>
            <w:r>
              <w:rPr>
                <w:color w:val="000000"/>
                <w:sz w:val="22"/>
                <w:szCs w:val="22"/>
              </w:rPr>
              <w:t>Цели: закреплять знания о разнообразных состояниях воды; формировать реалистическое понимание неживой природы</w:t>
            </w:r>
            <w:r>
              <w:rPr>
                <w:b/>
                <w:bCs/>
                <w:color w:val="000000"/>
                <w:sz w:val="22"/>
                <w:szCs w:val="22"/>
              </w:rPr>
              <w:t> Исследовательская деятельность.</w:t>
            </w:r>
            <w:r>
              <w:rPr>
                <w:color w:val="000000"/>
                <w:sz w:val="22"/>
                <w:szCs w:val="22"/>
              </w:rPr>
              <w:t xml:space="preserve"> Измерить глубину снега на солнце и  тени </w:t>
            </w:r>
            <w:r>
              <w:rPr>
                <w:b/>
                <w:bCs/>
                <w:color w:val="000000"/>
                <w:sz w:val="22"/>
                <w:szCs w:val="22"/>
              </w:rPr>
              <w:t>П/ </w:t>
            </w:r>
            <w:r>
              <w:rPr>
                <w:color w:val="000000"/>
                <w:sz w:val="22"/>
                <w:szCs w:val="22"/>
              </w:rPr>
              <w:t>игры «Волк во рву», «Мышеловка». Цели: учить по сигналу перепрыгивать через ров и обратно; развивать быстроту, ловкость, выносливос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ab/>
        <w:t>Дата: 22.04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олшебница во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 формировать знания о значении воды в жизни человека, расширять представления о свойствах воды. Побуждать детей проводить с водой элементарные опыты. Формировать бережное отношение к воде; умение дифференцировать состояние воды и зарисовывать эти состояния. Обогащать словарь детей по теме.  Развивать воображение, мышление, речевую выразительность. Воспитывать интерес к творческим  игр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 xml:space="preserve"> развлечение «Волшебница-вода»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312"/>
        <w:gridCol w:w="3543"/>
        <w:gridCol w:w="3402"/>
        <w:gridCol w:w="2694"/>
        <w:gridCol w:w="2268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Рассматривание</w:t>
            </w:r>
            <w:r>
              <w:rPr>
                <w:color w:val="000000"/>
                <w:sz w:val="22"/>
                <w:szCs w:val="22"/>
              </w:rPr>
              <w:t xml:space="preserve"> иллюстраций на тему: «Вода на Земле» (океаны, моря, реки, ручейки) обучение связному рассказыванию по картинке. </w:t>
            </w:r>
            <w:r>
              <w:rPr>
                <w:bCs/>
                <w:color w:val="000000"/>
                <w:sz w:val="22"/>
                <w:szCs w:val="22"/>
              </w:rPr>
              <w:t>Игра малой подвижности</w:t>
            </w:r>
            <w:r>
              <w:rPr>
                <w:color w:val="000000"/>
                <w:sz w:val="22"/>
                <w:szCs w:val="22"/>
              </w:rPr>
              <w:t> «Ручеек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Тимофеем по культуре общения. В разговоре, говорить приветливо, не перебивать говоряще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роблемные ситу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«Как напоить Иванушку чистой водой?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изация детей на самостоятельную деятельность в центрах: книги, природы, художественного творчеств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смотр</w:t>
            </w:r>
            <w:r>
              <w:rPr>
                <w:color w:val="000000"/>
                <w:sz w:val="22"/>
                <w:szCs w:val="22"/>
              </w:rPr>
              <w:t> мультимедийной презентации «Четыре океан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мотр и анализ мультфильмов, видеофильмов, телепередач о воде.</w:t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росить родителей принести книги, энциклопедии о реках, морях, животных и птицах живущих в вод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зкультура. </w:t>
            </w:r>
            <w:r>
              <w:rPr>
                <w:rFonts w:cs="Times New Roman" w:ascii="Times New Roman" w:hAnsi="Times New Roman"/>
              </w:rPr>
              <w:t>По плану физ.инструкт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Arial" w:ascii="Arial" w:hAnsi="Arial"/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Тема</w:t>
            </w: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iCs/>
                <w:color w:val="111111"/>
                <w:shd w:fill="FFFFFF" w:val="clear"/>
              </w:rPr>
              <w:t>«Фиалка в горшке»</w:t>
            </w: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блюдение за капелью (</w:t>
            </w:r>
            <w:r>
              <w:rPr>
                <w:color w:val="000000"/>
                <w:sz w:val="22"/>
                <w:szCs w:val="22"/>
              </w:rPr>
              <w:t>сосульками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закреплять знания об изменениях воды в зависимости от температуры; обучать исследовательским действиям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/и </w:t>
            </w:r>
            <w:r>
              <w:rPr>
                <w:color w:val="000000"/>
                <w:sz w:val="22"/>
                <w:szCs w:val="22"/>
              </w:rPr>
              <w:t>«Эстафета парами» учить взаимно контролировать действия в иг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Ваня, Варя. Прыжки вверх с места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развивать прыгучесть, сочетать силу с быстрот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бор снег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и талой воды для поливки комнатных расте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оревнование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 «Брызгалки»: в мягких флаконах из – под шампуня проделать дырочки, залить воду и брызгаться, устраивать соревнования «чья „брызгалка" дальше брызнет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2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Музыкальная игр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«Звуки музыки». Цель: упражнять в сравнении звуков по разным свойствам, выделять сходство звучания по высоте в разных музыкальных инструментах, в разных регистрах, различать звуки по тембру, громк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учить с Сашей поговорку «Воду попросту не лей, дорожить водой ум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деятельность детей в различных центрах активности</w:t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оисковая деятельность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 «Игра цвета»: делать цветную воду и получать новый цвет путем смешивания разных цветов в разных пропорция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блюдение за снегоуборочной машиной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ели: расширять представление о роли машин в выполнении трудоемких работ, особенностях их строения;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ывать интерес к технике и уважение к труду взрослы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42" w:right="111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C36">
    <w:name w:val="c36"/>
    <w:basedOn w:val="Style14"/>
    <w:qFormat/>
    <w:rPr/>
  </w:style>
  <w:style w:type="character" w:styleId="C16">
    <w:name w:val="c1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44:00Z</dcterms:created>
  <dc:creator>user</dc:creator>
  <dc:description/>
  <cp:keywords/>
  <dc:language>en-US</dc:language>
  <cp:lastModifiedBy>user</cp:lastModifiedBy>
  <cp:lastPrinted>2022-05-16T13:34:00Z</cp:lastPrinted>
  <dcterms:modified xsi:type="dcterms:W3CDTF">2022-05-16T08:37:00Z</dcterms:modified>
  <cp:revision>6</cp:revision>
  <dc:subject/>
  <dc:title/>
</cp:coreProperties>
</file>